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4820"/>
          <w:tab w:val="clear" w:pos="4962"/>
          <w:tab w:val="left" w:pos="5400" w:leader="none"/>
        </w:tabs>
        <w:spacing w:before="4080" w:after="0"/>
        <w:ind w:left="720" w:right="510" w:hanging="0"/>
        <w:jc w:val="center"/>
        <w:rPr>
          <w:b/>
          <w:b/>
          <w:bCs/>
          <w:spacing w:val="-12"/>
          <w:szCs w:val="28"/>
        </w:rPr>
      </w:pPr>
      <w:r>
        <w:rPr>
          <w:b/>
          <w:bCs/>
          <w:spacing w:val="-12"/>
          <w:szCs w:val="28"/>
        </w:rPr>
        <w:t>О внесении изменений в постановление администрации                                          Курганинского городского поселения  Курганинского района                                             от  13 октября 2011 года № 872 «О создании комиссии                                                        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</w:t>
      </w:r>
    </w:p>
    <w:p>
      <w:pPr>
        <w:pStyle w:val="Normal"/>
        <w:jc w:val="both"/>
        <w:rPr>
          <w:b/>
          <w:b/>
          <w:bCs/>
          <w:spacing w:val="-12"/>
          <w:szCs w:val="28"/>
        </w:rPr>
      </w:pPr>
      <w:r>
        <w:rPr>
          <w:b/>
          <w:bCs/>
          <w:spacing w:val="-12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вязи с приказом Министерства строительства и жилищно-коммунального хозяйства Российской Федерации от 8 июня 2021 года     № 362/пр, с кадровыми изменениями в администрации Курганинского городского поселения Курганинского района  п о с т а н о в л я 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Внести в </w:t>
      </w:r>
      <w:r>
        <w:rPr>
          <w:rFonts w:cs="Calibri"/>
          <w:szCs w:val="28"/>
        </w:rPr>
        <w:t xml:space="preserve"> </w:t>
      </w:r>
      <w:r>
        <w:rPr>
          <w:szCs w:val="28"/>
        </w:rPr>
        <w:t>постановление  администрации Курганинского городского поселения Курганинского района от 13 октября 2011 года                    № 872 «О создани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 изменения, изложив приложение № 1, приложение № 3, к нему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Признать утратившими сил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ановление администрации Курганинского городского поселения Курганинского района от 20 декабря 2012 года № 974 «О внесении изменений в постановление  администрации Курганинского городского поселения Курганинского района от 13 октября 2011 года № 872 «О создани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ановление администрации Курганинского городского поселения Курганинского района от 20 февраля 2014 года № 66 «О внесении изменений в постановление  администрации Курганинского городского поселения Курганинского района от 13 октября 2011 года № 872 «О создани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ановление администрации Курганинского городского поселения Курганинского района от 8 октября 2014 года № 688 «О внесении изменений в постановление  администрации Курганинского городского поселения Курганинского района от 13 октября 2011 года № 872 «О создани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ановление администрации Курганинского городского поселения Курганинского района от 26 апреля 2016 года № 503 «О внесении изменений в постановление  администрации Курганинского городского поселения Курганинского района от 13 октября 2011 года № 872 «О создани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ановление администрации Курганинского городского поселения Курганинского района от 13 марта 2017 года № 211 «О внесении изменений в постановление  администрации Курганинского городского поселения Курганинского района от 13 октября 2011 года № 872 «О создани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ановление администрации Курганинского городского поселения Курганинского района от 1 февраля 2019 года № 56 «О внесении изменений в постановление  администрации Курганинского городского поселения Курганинского района от 13 октября 2011 года № 872 «О создани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 администрации Курганинского городского поселения Курганинского района от 26 марта 2020 года № 276 «О внесении изменений в постановление  администрации Курганинского городского поселения Курганинского района от 13 октября 2011 года № 872 «О создани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szCs w:val="28"/>
        </w:rPr>
        <w:t>Общему отделу администрации Курганинского городского поселения Курганинского района (Сидненко Т.А.) разместить настоящее постановление в периодическом печатном средстве массовой информации органов местного самоуправления Курганинского городского поселения Курганинского района  «Вестник Курганинского городского поселения Курганинского района» и обеспечить его размещение на официальном сайте администрации Курганинского городского поселения Курганин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урганинского город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ганинского района                                                              В.П. Руденко</w:t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left="360" w:hanging="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>ЛИСТ СОГЛАС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а постановления администрации Курганинского городского поселения Курганинского района от               №              «О внесении изменений в постановление администрации Курганинского городского поселения Курганинского района  от 13 октября 2011 года                                    № 872  «О создани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/>
      </w:pPr>
      <w:r>
        <w:rPr/>
        <w:t>Проект внесен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986"/>
      </w:tblGrid>
      <w:tr>
        <w:trPr/>
        <w:tc>
          <w:tcPr>
            <w:tcW w:w="5867" w:type="dxa"/>
            <w:tcBorders/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Отделом земельных, имущественных </w:t>
            </w:r>
          </w:p>
          <w:p>
            <w:pPr>
              <w:pStyle w:val="Normal"/>
              <w:rPr/>
            </w:pPr>
            <w:r>
              <w:rPr>
                <w:spacing w:val="-8"/>
                <w:szCs w:val="28"/>
              </w:rPr>
              <w:t xml:space="preserve">отношений и градостроительной деятельности администрации Курганинского городского </w:t>
            </w:r>
          </w:p>
          <w:p>
            <w:pPr>
              <w:pStyle w:val="Normal"/>
              <w:rPr/>
            </w:pPr>
            <w:r>
              <w:rPr>
                <w:spacing w:val="-8"/>
                <w:szCs w:val="28"/>
              </w:rPr>
              <w:t>поселения Курганинского района</w:t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Начальник отдела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88" w:leader="none"/>
              </w:tabs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                                   </w:t>
            </w:r>
            <w:r>
              <w:rPr>
                <w:spacing w:val="-8"/>
                <w:szCs w:val="28"/>
              </w:rPr>
              <w:t>Д.В. Шишкин</w:t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Заведующий сектора</w:t>
            </w:r>
            <w:r>
              <w:rPr>
                <w:spacing w:val="-8"/>
                <w:szCs w:val="28"/>
              </w:rPr>
              <w:t xml:space="preserve"> отдела земельных, имущественных отношений и </w:t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градостроительной деятельности </w:t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администрации Курганинского городского </w:t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поселения Курганинского района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                                  </w:t>
            </w:r>
            <w:r>
              <w:rPr>
                <w:spacing w:val="-8"/>
                <w:szCs w:val="28"/>
              </w:rPr>
              <w:t>О.Ю. Лаврова</w:t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Заместитель главы  Курганинского городского поселения Курганинского района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                                  </w:t>
            </w:r>
            <w:r>
              <w:rPr>
                <w:spacing w:val="-8"/>
                <w:szCs w:val="28"/>
              </w:rPr>
              <w:t>А.И. Алексеев</w:t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Начальник общего отдела администрации Курганинского городского поселения Курганинского района</w:t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Начальник юридического отдела администрации Курганинского городского поселения Курганинского района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Cs w:val="28"/>
              </w:rPr>
              <w:t xml:space="preserve">                                  </w:t>
            </w:r>
            <w:r>
              <w:rPr>
                <w:spacing w:val="-8"/>
                <w:szCs w:val="28"/>
              </w:rPr>
              <w:t>Т.А. Сидненко</w:t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Cs w:val="28"/>
              </w:rPr>
              <w:t xml:space="preserve">                                   </w:t>
            </w:r>
            <w:r>
              <w:rPr>
                <w:spacing w:val="-8"/>
                <w:szCs w:val="28"/>
              </w:rPr>
              <w:t>И.С. Шаркова</w:t>
            </w:r>
          </w:p>
        </w:tc>
      </w:tr>
    </w:tbl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>ЗАЯВКА</w:t>
      </w:r>
    </w:p>
    <w:p>
      <w:pPr>
        <w:pStyle w:val="Normal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>К ПОСТАНОВЛЕНИЮ</w:t>
      </w:r>
    </w:p>
    <w:p>
      <w:pPr>
        <w:pStyle w:val="Normal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jc w:val="both"/>
        <w:rPr/>
      </w:pPr>
      <w:r>
        <w:rPr>
          <w:spacing w:val="6"/>
          <w:szCs w:val="28"/>
        </w:rPr>
        <w:t>Наименование постановления: «О внесении изменений в постановление администрации Курганинского городского поселения Курганинского района                        от 13 октября 2011 года № 872  «О создани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на территории Курганинского городского поселения Курганинского района»</w:t>
      </w:r>
    </w:p>
    <w:p>
      <w:pPr>
        <w:pStyle w:val="Normal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</w:t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jc w:val="both"/>
        <w:rPr/>
      </w:pPr>
      <w:r>
        <w:rPr>
          <w:spacing w:val="6"/>
          <w:szCs w:val="28"/>
        </w:rPr>
        <w:t>Проект внесен: отделом земельных, имущественных отношений                                              и градостроительной деятельности администрации Курганинского городского поселения Курганинского района</w:t>
      </w:r>
    </w:p>
    <w:p>
      <w:pPr>
        <w:pStyle w:val="Normal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Normal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Normal"/>
        <w:jc w:val="both"/>
        <w:rPr>
          <w:spacing w:val="6"/>
          <w:kern w:val="2"/>
        </w:rPr>
      </w:pPr>
      <w:r>
        <w:rPr>
          <w:spacing w:val="6"/>
          <w:kern w:val="2"/>
        </w:rPr>
        <w:t>Постановление разослать: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spacing w:val="6"/>
          <w:kern w:val="2"/>
        </w:rPr>
      </w:pPr>
      <w:r>
        <w:rPr>
          <w:spacing w:val="6"/>
          <w:kern w:val="2"/>
        </w:rPr>
        <w:t>1)</w:t>
        <w:tab/>
        <w:t>отделу земельных, имущественных отношений и градостроительной деятельности администрации Курганинского городского поселения Курганинского района – 1 экз.</w:t>
      </w:r>
    </w:p>
    <w:p>
      <w:pPr>
        <w:pStyle w:val="Normal"/>
        <w:jc w:val="both"/>
        <w:rPr>
          <w:spacing w:val="6"/>
          <w:kern w:val="2"/>
        </w:rPr>
      </w:pPr>
      <w:r>
        <w:rPr>
          <w:spacing w:val="6"/>
          <w:kern w:val="2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spacing w:val="6"/>
        </w:rPr>
        <w:t>ИТОГО: 1 экз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  <w:t>_____________________</w:t>
        <w:tab/>
        <w:tab/>
        <w:t>О.Ю. Лаврова</w:t>
        <w:tab/>
        <w:tab/>
        <w:t>«___» ____________ 2021г.</w:t>
      </w:r>
    </w:p>
    <w:p>
      <w:pPr>
        <w:pStyle w:val="Normal"/>
        <w:rPr/>
      </w:pPr>
      <w:r>
        <w:rPr>
          <w:spacing w:val="-8"/>
          <w:szCs w:val="28"/>
        </w:rPr>
        <w:tab/>
        <w:tab/>
        <w:tab/>
        <w:tab/>
        <w:tab/>
        <w:t xml:space="preserve">     2-51-8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  <w:szCs w:val="28"/>
      <w:u w:val="non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pacing w:val="10"/>
      <w:sz w:val="18"/>
      <w:szCs w:val="18"/>
    </w:rPr>
  </w:style>
  <w:style w:type="character" w:styleId="Style16">
    <w:name w:val="Верхний колонтитул Знак"/>
    <w:basedOn w:val="Style14"/>
    <w:qFormat/>
    <w:rPr>
      <w:spacing w:val="1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820" w:leader="none"/>
        <w:tab w:val="left" w:pos="4962" w:leader="none"/>
      </w:tabs>
      <w:ind w:right="4450" w:hanging="0"/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ind w:right="4194"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pacing w:val="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80" w:leader="none"/>
      </w:tabs>
      <w:ind w:firstLine="720"/>
      <w:jc w:val="both"/>
    </w:pPr>
    <w:rPr>
      <w:szCs w:val="28"/>
    </w:rPr>
  </w:style>
  <w:style w:type="paragraph" w:styleId="3">
    <w:name w:val="Основной текст 3"/>
    <w:basedOn w:val="Normal"/>
    <w:qFormat/>
    <w:pPr>
      <w:spacing w:before="0" w:after="240"/>
      <w:ind w:right="4649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8:00Z</dcterms:created>
  <dc:creator>Зайцева Т.Н.</dc:creator>
  <dc:description/>
  <cp:keywords/>
  <dc:language>en-US</dc:language>
  <cp:lastModifiedBy>Пользователь Windows</cp:lastModifiedBy>
  <cp:lastPrinted>2021-11-25T14:40:00Z</cp:lastPrinted>
  <dcterms:modified xsi:type="dcterms:W3CDTF">2021-11-30T08:18:00Z</dcterms:modified>
  <cp:revision>32</cp:revision>
  <dc:subject/>
  <dc:title>Об утверждении акта выбора и обследования земельного</dc:title>
</cp:coreProperties>
</file>